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953"/>
        <w:gridCol w:w="1977"/>
      </w:tblGrid>
      <w:tr>
        <w:trPr>
          <w:tblHeader w:val="true"/>
        </w:trPr>
        <w:tc>
          <w:tcPr>
            <w:tcW w:w="99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s-ES"/>
              </w:rPr>
            </w:pPr>
            <w:bookmarkStart w:id="0" w:name="_Ref177446711"/>
            <w:bookmarkStart w:id="1" w:name="_Ref126993894"/>
            <w:r>
              <w:rPr>
                <w:b/>
                <w:bCs/>
              </w:rPr>
              <w:t xml:space="preserve">Tabla </w:t>
            </w:r>
            <w:bookmarkEnd w:id="1"/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bookmarkEnd w:id="0"/>
            <w:r>
              <w:rPr>
                <w:b/>
                <w:bCs/>
              </w:rPr>
              <w:t xml:space="preserve">  Mensaje de texto según resultado de la operación de carga – Parte 1</w:t>
            </w:r>
          </w:p>
        </w:tc>
      </w:tr>
      <w:tr>
        <w:trPr>
          <w:tblHeader w:val="true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695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venta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ódigo resultado (Hex)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69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correctamente realizad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1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terrumpida voluntariamente por el usuari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2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 Tarjeta ilegible (lectura de fichero no posible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ipo de tarjeta no váli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1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y/o terminal no auténticos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2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con aplicación no activ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3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con aplicación fuera del periodo de validez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4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con aplicación no admiti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con versión de aplicación no admiti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6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arjeta sin ningún título activ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7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 – Operación interrumpi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8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 – Aplicación bloquea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9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 – Título 1 bloquea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 – Título 2 bloquea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B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 – Título 3 bloquea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C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arjeta en lista no permitida – Operación no interrumpi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D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7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Transacción (comunicación) interrumpid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8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Canje-Venta del título no posible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6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9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jeta sin ningún perfil váli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7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0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jeta no cumple con condiciones de coexistencia de títulos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8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1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jeta sin el perfil Normal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9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2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Incompatibilidad y/o caducidad de perfiles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3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Incompatibilidad de tarifas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B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4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ifas iguales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C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5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ifa no admitida por antigüedad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D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6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Pago no realizad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7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Imposibilidad de obtener tarif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F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8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0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9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1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1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0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2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2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1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3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3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2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4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4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3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5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4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6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6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5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7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7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6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8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8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7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9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9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8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A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9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B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B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0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C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C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1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D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D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Detección de irregularidades en la tarjeta (0xBE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 – Tarjeta sin el colectivo válid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469"/>
        <w:gridCol w:w="1871"/>
      </w:tblGrid>
      <w:tr>
        <w:trPr>
          <w:tblHeader w:val="true"/>
        </w:trPr>
        <w:tc>
          <w:tcPr>
            <w:tcW w:w="90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Mensaje de texto según resultado de la operación de carga – Parte 2</w:t>
            </w:r>
          </w:p>
        </w:tc>
      </w:tr>
      <w:tr>
        <w:trPr>
          <w:tblHeader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646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sultado de operación</w:t>
            </w:r>
          </w:p>
        </w:tc>
        <w:tc>
          <w:tcPr>
            <w:tcW w:w="187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ódigo resultado (Hex)</w:t>
            </w:r>
          </w:p>
        </w:tc>
      </w:tr>
      <w:tr>
        <w:trPr/>
        <w:tc>
          <w:tcPr>
            <w:tcW w:w="688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64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abortada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3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Incompatibilidad de título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B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 Falta de espacio en tarjeta destin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0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peración incompleta – Eliminación de título de tarjeta origen realizada incorrectament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peración incompleta – Incompatibilidad con el periodo de validez de títul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2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 Acción no permitida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3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Operación incompleta – Incompatibilidad temporal de títul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$/BIT/doc/Bloque B datos/Lista_Mensajes_Aplicación_Carga-819fe205-BIT-DOC-RES-CTM-AIT.doc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1:00Z</dcterms:created>
  <dc:creator>Ioannis Douratsos</dc:creator>
  <dc:description/>
  <cp:keywords/>
  <dc:language>en-US</dc:language>
  <cp:lastModifiedBy>Ioannis Douratsos</cp:lastModifiedBy>
  <dcterms:modified xsi:type="dcterms:W3CDTF">2010-01-26T07:47:00Z</dcterms:modified>
  <cp:revision>3</cp:revision>
  <dc:subject/>
  <dc:title/>
</cp:coreProperties>
</file>